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 w:val="32"/>
          <w:szCs w:val="32"/>
          <w:highlight w:val="yellow"/>
          <w:rtl w:val="true"/>
        </w:rPr>
        <w:t>ترجمه</w:t>
      </w:r>
      <w:r>
        <w:rPr>
          <w:rFonts w:cs="Calibri"/>
          <w:color w:val="7030A0"/>
          <w:sz w:val="32"/>
          <w:sz w:val="32"/>
          <w:szCs w:val="32"/>
          <w:highlight w:val="yellow"/>
          <w:rtl w:val="true"/>
        </w:rPr>
        <w:t xml:space="preserve">  </w:t>
      </w:r>
      <w:r>
        <w:rPr>
          <w:color w:val="7030A0"/>
          <w:sz w:val="32"/>
          <w:sz w:val="32"/>
          <w:szCs w:val="32"/>
          <w:highlight w:val="yellow"/>
          <w:rtl w:val="true"/>
        </w:rPr>
        <w:t>متن</w:t>
      </w:r>
      <w:r>
        <w:rPr>
          <w:rFonts w:cs="Calibri"/>
          <w:color w:val="7030A0"/>
          <w:sz w:val="32"/>
          <w:sz w:val="32"/>
          <w:szCs w:val="32"/>
          <w:highlight w:val="yellow"/>
          <w:rtl w:val="true"/>
        </w:rPr>
        <w:t xml:space="preserve"> </w:t>
      </w:r>
      <w:r>
        <w:rPr>
          <w:color w:val="7030A0"/>
          <w:sz w:val="32"/>
          <w:sz w:val="32"/>
          <w:szCs w:val="32"/>
          <w:highlight w:val="yellow"/>
          <w:rtl w:val="true"/>
        </w:rPr>
        <w:t>زبان</w:t>
      </w:r>
      <w:r>
        <w:rPr>
          <w:rFonts w:cs="Calibri"/>
          <w:color w:val="7030A0"/>
          <w:sz w:val="32"/>
          <w:sz w:val="32"/>
          <w:szCs w:val="32"/>
          <w:highlight w:val="yellow"/>
          <w:rtl w:val="true"/>
        </w:rPr>
        <w:t xml:space="preserve"> </w:t>
      </w:r>
      <w:r>
        <w:rPr>
          <w:color w:val="7030A0"/>
          <w:sz w:val="32"/>
          <w:sz w:val="32"/>
          <w:szCs w:val="32"/>
          <w:highlight w:val="yellow"/>
          <w:rtl w:val="true"/>
        </w:rPr>
        <w:t>پیش</w:t>
      </w:r>
      <w:r>
        <w:rPr>
          <w:rFonts w:cs="Calibri"/>
          <w:color w:val="7030A0"/>
          <w:sz w:val="32"/>
          <w:sz w:val="32"/>
          <w:szCs w:val="32"/>
          <w:highlight w:val="yellow"/>
          <w:rtl w:val="true"/>
        </w:rPr>
        <w:t xml:space="preserve"> </w:t>
      </w:r>
      <w:r>
        <w:rPr>
          <w:color w:val="7030A0"/>
          <w:sz w:val="32"/>
          <w:sz w:val="32"/>
          <w:szCs w:val="32"/>
          <w:highlight w:val="yellow"/>
          <w:rtl w:val="true"/>
        </w:rPr>
        <w:t>نیاز</w:t>
      </w:r>
    </w:p>
    <w:p>
      <w:pPr>
        <w:pStyle w:val="Normal"/>
        <w:jc w:val="left"/>
        <w:rPr>
          <w:color w:val="FFFFFF"/>
          <w:sz w:val="32"/>
          <w:szCs w:val="32"/>
        </w:rPr>
      </w:pPr>
      <w:r>
        <w:rPr>
          <w:color w:val="FFFFFF"/>
          <w:sz w:val="32"/>
          <w:sz w:val="32"/>
          <w:szCs w:val="32"/>
          <w:highlight w:val="red"/>
          <w:rtl w:val="true"/>
        </w:rPr>
        <w:t>جلسه</w:t>
      </w:r>
      <w:r>
        <w:rPr>
          <w:rFonts w:cs="Calibri"/>
          <w:color w:val="FFFFFF"/>
          <w:sz w:val="32"/>
          <w:sz w:val="32"/>
          <w:szCs w:val="32"/>
          <w:highlight w:val="red"/>
          <w:rtl w:val="true"/>
        </w:rPr>
        <w:t xml:space="preserve">   </w:t>
      </w:r>
      <w:r>
        <w:rPr>
          <w:color w:val="FFFFFF"/>
          <w:sz w:val="32"/>
          <w:sz w:val="32"/>
          <w:szCs w:val="32"/>
          <w:highlight w:val="red"/>
          <w:rtl w:val="true"/>
        </w:rPr>
        <w:t>دوم</w:t>
      </w:r>
      <w:r>
        <w:rPr>
          <w:rFonts w:cs="Calibri"/>
          <w:color w:val="FFFF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lamic text Two</w:t>
      </w:r>
      <w:r>
        <w:rPr>
          <w:sz w:val="28"/>
          <w:szCs w:val="28"/>
        </w:rPr>
        <w:t xml:space="preserve">  /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center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Dignity of Labor  /  </w:t>
      </w:r>
      <w:r>
        <w:rPr>
          <w:rFonts w:ascii="Arial" w:hAnsi="Arial"/>
          <w:color w:val="FF0000"/>
          <w:sz w:val="28"/>
          <w:sz w:val="28"/>
          <w:szCs w:val="28"/>
          <w:rtl w:val="true"/>
        </w:rPr>
        <w:t>شأن و مقام  کار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Once a man from the Ansars; came to the Prophet expecting some charity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روزی یکی ازانصار به امید دریافت صدقه خدمت پیامبر اکرم </w:t>
      </w:r>
      <w:r>
        <w:rPr>
          <w:rFonts w:ascii="Times New Roman" w:hAnsi="Times New Roman" w:cs="Times New Roman"/>
          <w:i/>
          <w:i/>
          <w:iCs/>
          <w:color w:val="984806"/>
          <w:sz w:val="24"/>
          <w:sz w:val="24"/>
          <w:szCs w:val="24"/>
          <w:rtl w:val="true"/>
        </w:rPr>
        <w:t>صلی الله علیه و آله</w:t>
      </w:r>
      <w:r>
        <w:rPr>
          <w:rFonts w:ascii="Times New Roman" w:hAnsi="Times New Roman" w:cs="Times New Roman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رسید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The Prophet asked the man: “What do you have in your house?”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یامبر از آن مرد پرسید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در خانه چه داری ؟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"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The man replied: “I have a blanket big enough to cover our body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رد پاسخ دا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رواندازی هست به  بزرگی آنکه بتوان خودمان را پوشانید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and to spread as a carpet. Also I have a leather bag that we use to carry water to drink.”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و مانند زیر انداز گسترده کرد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و همچنین کیسه ای چرمین است جهت حمل آب شرب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"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e Prophet told him:“You go home and bring both to me ."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یامبر به او فرم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به خانه برو  و  هر دو را برای من بیاور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"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e man went home and brought both these things. . The Prophet took hold of them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رد به خانه رفت و هر دو را آور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یامبر آنها را از او گرفت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and asked those present: “Who will buy these?”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و از حاضرین پرسش نمود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چه کسی اینها را خریداری می کند ؟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" .</w:t>
      </w:r>
    </w:p>
    <w:p>
      <w:pPr>
        <w:pStyle w:val="Normal"/>
        <w:autoSpaceDE w:val="false"/>
        <w:bidi w:val="0"/>
        <w:spacing w:lineRule="auto" w:line="360" w:before="0" w:after="0"/>
        <w:ind w:left="0" w:right="0" w:hanging="142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A man said:“I will take them for one dirham.”The Prophet said:“Can anyone offer some higher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ردی گف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ن به یک درهم می خر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" 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یامبر فرم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کسی هست که بهای بیشتری پیشنهاد کند ؟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"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amount?” Another man cried: “I will take them for two dirhams.” The Prophet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collected two dirhams from this man and delivered them to him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رد دیگری  بانگ بر آور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: "‌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ن به دو درهم می خرم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پیامبر دو درهم را از آن مرد گرفتند و به او دادند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The Prophet gave this amount to the man telling: “Go and buy food for your family with one dirham and with another, you buy an axe and bring it to me.”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یامبر همانطور که بهای اجناس را به آن مرد تحویل می دادند به او گفت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برو و با این یک درهم غذایی برای خانواده ات مهیا کن و با درهم دیگر یک تبر بخر و به نزد من بیاور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"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cs="Times New Roman" w:ascii="Times New Roman" w:hAnsi="Times New Roman"/>
          <w:color w:val="984806"/>
          <w:sz w:val="27"/>
          <w:szCs w:val="27"/>
          <w:rtl w:val="true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e man did as the Prophet told. The Prophet made a handle for the axe with his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own hands and returned the axe to the man and said: “Go! Cut wood with this axe,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ell the wood and meet me after 15 days.”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رد آنچه را پیامبر فرموده بودند انجام دا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پیامبر با دستان خود برای تبر دسته ای درست کردند و آن را به مرد بازگرداندند و فرمودن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 "‌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برو با این تبر به قطع درختان بپرداز ، چوبش رابفروش و بعد از </w:t>
      </w:r>
      <w:r>
        <w:rPr>
          <w:rFonts w:cs="Times New Roman" w:ascii="Times New Roman" w:hAnsi="Times New Roman"/>
          <w:color w:val="984806"/>
          <w:sz w:val="27"/>
          <w:szCs w:val="27"/>
        </w:rPr>
        <w:t>15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روز نزد من بیا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"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cs="Times New Roman" w:ascii="Times New Roman" w:hAnsi="Times New Roman"/>
          <w:color w:val="984806"/>
          <w:sz w:val="27"/>
          <w:szCs w:val="27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The man went to the forest, cut wood, sold them and returned to the Prophet with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 dirhams in his hand-the money that he had earned for his labor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رد به جنگل رفت ، قطع درختان کرد ، آنها را فروخت و با </w:t>
      </w:r>
      <w:r>
        <w:rPr>
          <w:rFonts w:cs="Times New Roman" w:ascii="Times New Roman" w:hAnsi="Times New Roman"/>
          <w:color w:val="984806"/>
          <w:sz w:val="27"/>
          <w:szCs w:val="27"/>
        </w:rPr>
        <w:t>20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درهم در دست ـــ پولی که از کار کردن به دست آورده بود ــ نزد پیامبر بازگش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Out of this earning, he bought clothing for some amount and provisions for some amount. He was happy. Then the Prophet told him: “This is much better for you than begging that leaves horrible scars on your face in the hereafter."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از این درآمد ، تعدادی تن پوش و مقداری توشه  خرید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و راضی بود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984806"/>
          <w:sz w:val="27"/>
          <w:szCs w:val="27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>سپس پیامبر به او فرمود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 xml:space="preserve">:" </w:t>
      </w: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این برای تو بهتر است از دست تمنا پیش مردم دراز کردن ، چرا که آن زخمهای 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imes New Roman" w:hAnsi="Times New Roman" w:cs="Times New Roman"/>
          <w:color w:val="984806"/>
          <w:sz w:val="27"/>
          <w:sz w:val="27"/>
          <w:szCs w:val="27"/>
          <w:rtl w:val="true"/>
        </w:rPr>
        <w:t xml:space="preserve">مهیبی بر چهره تو در جهان آخرت خواهد گذاشت </w:t>
      </w:r>
      <w:r>
        <w:rPr>
          <w:rFonts w:cs="Times New Roman" w:ascii="Times New Roman" w:hAnsi="Times New Roman"/>
          <w:color w:val="984806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****************************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Comprehension Two   /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 </w:t>
      </w:r>
      <w:r>
        <w:rPr>
          <w:rFonts w:ascii="Times New Roman" w:hAnsi="Times New Roman" w:cs="Times New Roman"/>
          <w:color w:val="7030A0"/>
          <w:sz w:val="28"/>
          <w:sz w:val="28"/>
          <w:szCs w:val="28"/>
          <w:rtl w:val="true"/>
        </w:rPr>
        <w:t xml:space="preserve">درک مطلب </w:t>
      </w:r>
      <w:r>
        <w:rPr>
          <w:rFonts w:cs="Times New Roman" w:ascii="Times New Roman" w:hAnsi="Times New Roman"/>
          <w:color w:val="7030A0"/>
          <w:sz w:val="28"/>
          <w:szCs w:val="28"/>
        </w:rPr>
        <w:t>2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</w:p>
    <w:p>
      <w:pPr>
        <w:pStyle w:val="Normal"/>
        <w:bidi w:val="0"/>
        <w:spacing w:lineRule="auto" w:line="480"/>
        <w:jc w:val="left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Wings for People =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بال برای انسان</w:t>
      </w:r>
      <w:r>
        <w:rPr>
          <w:rFonts w:ascii="Times New Roman" w:hAnsi="Times New Roman" w:cs="Times New Roman"/>
          <w:color w:val="FF0000"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t’s fun to fly. Birds and bees fly. They have wings. People wanted to fly, to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پرواز کردن سرگرمی است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پرندگان و زنبورها پرواز می کنند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آنها دو بال دارند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انسانها نیز می خواستند پرواز کنند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people have no wings. So they had to find other ways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اما انسانها بال نداشتند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بنابراین مجبور بودند راههای دیگری بیابند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made big balloons. But balloons can’t go very far or fast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آنها بالن های بزرگی ساختند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اما بالن ها نمی توانستند خیلی دور یا  خیلی سریع بروند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people made jets. Jets can go a long way in a short time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سپس انسانها جت ساختند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جتها میتوانند مسیر طولانی را درزمان کوتاه بپیمایند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</w:r>
    </w:p>
    <w:p>
      <w:pPr>
        <w:pStyle w:val="Normal"/>
        <w:autoSpaceDE w:val="false"/>
        <w:bidi w:val="0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But people  still couldn’t fly alone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اما  انسان هنوز نمی توانست به تنهایی پرواز کند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people made wings. Now some people can fl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آنگاه  انسان بال درست کرد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>اکنون بعضی مردم می توانند پروازکنند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have to learn how to use the wings. It’s hard work. But it’s fun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مردم مجبور هستند روش استفاده از بال را بیاموزند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کار دشواری است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984806"/>
          <w:sz w:val="28"/>
          <w:sz w:val="28"/>
          <w:szCs w:val="28"/>
          <w:rtl w:val="true"/>
        </w:rPr>
        <w:t xml:space="preserve">اما  سرگرم کننده است </w:t>
      </w:r>
      <w:r>
        <w:rPr>
          <w:rFonts w:cs="Times New Roman" w:ascii="Times New Roman" w:hAnsi="Times New Roman"/>
          <w:color w:val="984806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*****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42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Dignity =  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شأن و مقام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axe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= 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تبر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Prophet  = 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پیامبر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Deliver   = 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تحویل دادن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expect =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انتظار داشتن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bring  =  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آوردن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reply  =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پاسخ  دادن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handle   = 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 xml:space="preserve">دسته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–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 xml:space="preserve"> دستگیره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blanket  =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 xml:space="preserve">روانداز  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پتو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Return = 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باز گرداندن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carpet  =  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 xml:space="preserve">زیر انداز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–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 xml:space="preserve"> قالی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Wood = 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چوب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leather =   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چرم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meet =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ملاقات کردن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collect = 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جمع کردن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forest =  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جنگل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beg =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تکدی گری کردن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the hereafter  =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جهان آخرت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Scar = 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زخم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horrible  =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 xml:space="preserve">مهیب 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>–</w:t>
            </w:r>
            <w:r>
              <w:rPr>
                <w:rFonts w:ascii="Times New Roman" w:hAnsi="Times New Roman" w:cs="Times New Roman"/>
                <w:color w:val="FF0000"/>
                <w:sz w:val="27"/>
                <w:sz w:val="27"/>
                <w:szCs w:val="27"/>
                <w:rtl w:val="true"/>
              </w:rPr>
              <w:t xml:space="preserve"> دهشتناک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21" w:right="1021" w:gutter="0" w:header="0" w:top="426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.</dc:creator>
  <dc:description/>
  <cp:keywords/>
  <dc:language>en-US</dc:language>
  <cp:lastModifiedBy>.</cp:lastModifiedBy>
  <dcterms:modified xsi:type="dcterms:W3CDTF">2008-10-05T10:14:00Z</dcterms:modified>
  <cp:revision>101</cp:revision>
  <dc:subject/>
  <dc:title/>
</cp:coreProperties>
</file>